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c Length, Sector Area, Segment Area</w:t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Find the shaded area.  On problems 1-3, find the arc length for the shaded sector also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740"/>
        <w:gridCol w:w="1740"/>
        <w:gridCol w:w="3480"/>
      </w:tblGrid>
      <w:tr>
        <w:trPr>
          <w:trHeight w:val="329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384175</wp:posOffset>
                      </wp:positionV>
                      <wp:extent cx="1240155" cy="1331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0200" cy="1331640"/>
                                <a:chOff x="0" y="0"/>
                                <a:chExt cx="1240200" cy="133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0200" cy="115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704160" y="950760"/>
                                  <a:ext cx="3240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600" y="1026720"/>
                                  <a:ext cx="2476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400" y="1036440"/>
                                  <a:ext cx="4953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9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45pt;margin-top:30.25pt;width:97.65pt;height:104.85pt" coordorigin="-269,605" coordsize="1953,20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69;top:605;width:1952;height:182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840;top:2102;width:509;height:314;flip: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105;top:2222;width:389;height:224;flip:x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20;top:2237;width:7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574675</wp:posOffset>
                      </wp:positionV>
                      <wp:extent cx="1421765" cy="11283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1640" cy="1128240"/>
                                <a:chOff x="0" y="0"/>
                                <a:chExt cx="1421640" cy="112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221120" cy="112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752400" y="2520"/>
                                  <a:ext cx="669240" cy="92772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4920800">
                                    <a:off x="-13680" y="93240"/>
                                    <a:ext cx="337320" cy="20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5714000">
                                    <a:off x="123480" y="635760"/>
                                    <a:ext cx="3193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2680" y="308160"/>
                                    <a:ext cx="466560" cy="307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12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05pt;margin-top:45.25pt;width:111.95pt;height:88.85pt" coordorigin="3241,905" coordsize="2239,1777">
                      <v:shape id="shape_0" stroked="f" o:allowincell="t" style="position:absolute;left:3241;top:905;width:1922;height:1776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style="position:absolute;left:4402;top:1055;width:1078;height:1224">
                        <v:rect id="shape_0" coordsize="10800,10800" path="l0,21600xee" stroked="t" o:allowincell="t" style="position:absolute;left:4405;top:1055;width:530;height:315;flip:y;mso-wrap-style:none;v-text-anchor:middle;rotation:111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621;top:1910;width:502;height:368;flip:xy;mso-wrap-style:none;v-text-anchor:middle;rotation:262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45;top:1394;width:734;height:4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2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582930</wp:posOffset>
                      </wp:positionV>
                      <wp:extent cx="1466850" cy="1219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1219320"/>
                                <a:chOff x="0" y="0"/>
                                <a:chExt cx="1467000" cy="121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276200" cy="121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20600" y="44820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95pt;margin-top:45.9pt;width:115.5pt;height:96pt" coordorigin="3179,918" coordsize="2310,1920">
                      <v:shape id="shape_0" stroked="f" o:allowincell="t" style="position:absolute;left:3179;top:918;width:2009;height:19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4799;top:1636;width:690;height:765">
                        <v:rect id="shape_0" coordsize="10800,10800" path="l0,21600xee" stroked="t" o:allowincell="t" style="position:absolute;left:4866;top:1637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800;top:2193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99;top:1832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05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352425</wp:posOffset>
                      </wp:positionV>
                      <wp:extent cx="1497965" cy="11766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960" cy="1176480"/>
                                <a:chOff x="0" y="0"/>
                                <a:chExt cx="1497960" cy="117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89160" cy="11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51560" y="43992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27.75pt;width:117.95pt;height:92.65pt" coordorigin="-288,555" coordsize="2359,1853">
                      <v:shape id="shape_0" stroked="f" o:allowincell="t" style="position:absolute;left:-288;top:555;width:2029;height:185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group id="shape_0" style="position:absolute;left:1381;top:1261;width:690;height:765">
                        <v:rect id="shape_0" coordsize="10800,10800" path="l0,21600xee" stroked="t" o:allowincell="t" style="position:absolute;left:1448;top:1261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1382;top:1817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1381;top:1456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30835</wp:posOffset>
                      </wp:positionV>
                      <wp:extent cx="1304925" cy="1123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5000" cy="1123920"/>
                                <a:chOff x="0" y="0"/>
                                <a:chExt cx="1305000" cy="112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5000" cy="112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00840" y="514440"/>
                                  <a:ext cx="9072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6.05pt;width:102.75pt;height:88.5pt" coordorigin="3239,521" coordsize="2055,1770">
                      <v:shape id="shape_0" stroked="f" o:allowincell="t" style="position:absolute;left:3239;top:521;width:2054;height:176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4185;top:1331;width:142;height:1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11785</wp:posOffset>
                      </wp:positionV>
                      <wp:extent cx="1532890" cy="12058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1206000"/>
                                <a:chOff x="0" y="0"/>
                                <a:chExt cx="1532880" cy="1206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8600" cy="120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 rot="15538800">
                                  <a:off x="930960" y="189000"/>
                                  <a:ext cx="324000" cy="2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650600">
                                  <a:off x="906120" y="765720"/>
                                  <a:ext cx="30672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468000"/>
                                  <a:ext cx="4665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12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4.55pt;width:120.7pt;height:94.95pt" coordorigin="3239,491" coordsize="2414,1899">
                      <v:shape id="shape_0" stroked="f" o:allowincell="t" style="position:absolute;left:3239;top:491;width:2060;height:189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4706;top:788;width:509;height:315;flip:y;mso-wrap-style:none;v-text-anchor:middle;rotation:101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4666;top:1697;width:482;height:368;flip:xy;mso-wrap-style:none;v-text-anchor:middle;rotation:277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 id="shape_0" stroked="f" o:allowincell="t" style="position:absolute;left:4918;top:1228;width:73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7.  Find the degree measure of the arc of a sector with area 50π if the area of the circle is 400π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A cake is cut into 8 equal pieces and each piece has an arc length of 6.28 in. Find the diameter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76400</wp:posOffset>
                  </wp:positionH>
                  <wp:positionV relativeFrom="paragraph">
                    <wp:posOffset>112395</wp:posOffset>
                  </wp:positionV>
                  <wp:extent cx="1531620" cy="119824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288" w:hanging="288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 Two circles have radii 3 cm. and 5 cm.  Find the ratio of their areas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0.  The areas of two circles are in the ratio 16 to 9.  Find the ratio of their radii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swers: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 Area = 36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 = 6π u</w:t>
        <w:tab/>
        <w:t xml:space="preserve">4.  </w:t>
      </w:r>
      <w:r>
        <w:rPr>
          <w:rFonts w:cs="Comic Sans MS" w:ascii="Comic Sans MS" w:hAnsi="Comic Sans MS"/>
          <w:sz w:val="20"/>
          <w:szCs w:val="20"/>
        </w:rPr>
        <w:object w:dxaOrig="1440" w:dyaOrig="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30pt" filled="f" o:ole="">
            <v:imagedata r:id="rId16" o:title=""/>
          </v:shape>
          <o:OLEObject Type="Embed" ProgID="" ShapeID="ole_rId15" DrawAspect="Content" ObjectID="_72716487" r:id="rId15"/>
        </w:object>
      </w:r>
      <w:r>
        <w:rPr>
          <w:rFonts w:cs="Comic Sans MS" w:ascii="Comic Sans MS" w:hAnsi="Comic Sans MS"/>
          <w:sz w:val="20"/>
          <w:szCs w:val="20"/>
        </w:rPr>
        <w:tab/>
        <w:t>7.  45˚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2.  Area = 147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14π u</w:t>
        <w:tab/>
        <w:t>5.  (25π – 50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 xml:space="preserve">8. 15.99”  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855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3.  Area = 8π/3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4π/3 u</w:t>
        <w:tab/>
        <w:t>6.  (48π - 36</w:t>
      </w:r>
      <w:r>
        <w:rPr>
          <w:rFonts w:cs="Comic Sans MS" w:ascii="Comic Sans MS" w:hAnsi="Comic Sans MS"/>
          <w:sz w:val="20"/>
          <w:szCs w:val="20"/>
        </w:rPr>
        <w:object w:dxaOrig="3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17pt" filled="f" o:ole="">
            <v:imagedata r:id="rId18" o:title=""/>
          </v:shape>
          <o:OLEObject Type="Embed" ProgID="" ShapeID="ole_rId17" DrawAspect="Content" ObjectID="_1711519554" r:id="rId17"/>
        </w:object>
      </w:r>
      <w:r>
        <w:rPr>
          <w:rFonts w:cs="Comic Sans MS" w:ascii="Comic Sans MS" w:hAnsi="Comic Sans MS"/>
          <w:sz w:val="20"/>
          <w:szCs w:val="20"/>
        </w:rPr>
        <w:t>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 xml:space="preserve">9.  </w:t>
      </w:r>
      <w:r>
        <w:rPr>
          <w:rFonts w:cs="Comic Sans MS" w:ascii="Comic Sans MS" w:hAnsi="Comic Sans MS"/>
          <w:sz w:val="20"/>
          <w:szCs w:val="20"/>
        </w:rPr>
        <w:object w:dxaOrig="34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28pt" filled="f" o:ole="">
            <v:imagedata r:id="rId20" o:title=""/>
          </v:shape>
          <o:OLEObject Type="Embed" ProgID="" ShapeID="ole_rId19" DrawAspect="Content" ObjectID="_1409315889" r:id="rId19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0.  </w:t>
      </w:r>
      <w:r>
        <w:rPr>
          <w:rFonts w:cs="Comic Sans MS" w:ascii="Comic Sans MS" w:hAnsi="Comic Sans MS"/>
          <w:sz w:val="20"/>
          <w:szCs w:val="20"/>
        </w:rPr>
        <w:object w:dxaOrig="24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28pt" filled="f" o:ole="">
            <v:imagedata r:id="rId22" o:title=""/>
          </v:shape>
          <o:OLEObject Type="Embed" ProgID="" ShapeID="ole_rId21" DrawAspect="Content" ObjectID="_1036843204" r:id="rId21"/>
        </w:objec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wmf"/><Relationship Id="rId17" Type="http://schemas.openxmlformats.org/officeDocument/2006/relationships/oleObject" Target="embeddings/oleObject2.bin"/><Relationship Id="rId18" Type="http://schemas.openxmlformats.org/officeDocument/2006/relationships/image" Target="media/image9.wmf"/><Relationship Id="rId19" Type="http://schemas.openxmlformats.org/officeDocument/2006/relationships/oleObject" Target="embeddings/oleObject3.bin"/><Relationship Id="rId20" Type="http://schemas.openxmlformats.org/officeDocument/2006/relationships/image" Target="media/image10.wmf"/><Relationship Id="rId21" Type="http://schemas.openxmlformats.org/officeDocument/2006/relationships/oleObject" Target="embeddings/oleObject4.bin"/><Relationship Id="rId22" Type="http://schemas.openxmlformats.org/officeDocument/2006/relationships/image" Target="media/image1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8:31:00Z</dcterms:created>
  <dc:creator>Linda English</dc:creator>
  <dc:description/>
  <cp:keywords/>
  <dc:language>en-US</dc:language>
  <cp:lastModifiedBy>jeverman</cp:lastModifiedBy>
  <cp:lastPrinted>2016-05-11T07:55:00Z</cp:lastPrinted>
  <dcterms:modified xsi:type="dcterms:W3CDTF">2016-05-11T11:57:00Z</dcterms:modified>
  <cp:revision>8</cp:revision>
  <dc:subject/>
  <dc:title>Geometry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